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402263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40226354"/>
      <w:bookmarkStart w:id="3" w:name="__Fieldmark__1_740226354"/>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74022635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740226354"/>
      <w:bookmarkStart w:id="5" w:name="__Fieldmark__6_740226354"/>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459" w:type="dxa"/>
        <w:jc w:val="left"/>
        <w:tblInd w:w="-152" w:type="dxa"/>
        <w:tblLayout w:type="fixed"/>
        <w:tblCellMar>
          <w:top w:w="0" w:type="dxa"/>
          <w:left w:w="108" w:type="dxa"/>
          <w:bottom w:w="0" w:type="dxa"/>
          <w:right w:w="108" w:type="dxa"/>
        </w:tblCellMar>
      </w:tblPr>
      <w:tblGrid>
        <w:gridCol w:w="1702"/>
        <w:gridCol w:w="1842"/>
        <w:gridCol w:w="2268"/>
        <w:gridCol w:w="2552"/>
        <w:gridCol w:w="2551"/>
        <w:gridCol w:w="3544"/>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4459"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7402263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740226354"/>
      <w:bookmarkStart w:id="14" w:name="__Fieldmark__46_74022635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74022635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740226354"/>
      <w:bookmarkStart w:id="16" w:name="__Fieldmark__51_740226354"/>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2:40:00Z</dcterms:modified>
  <cp:revision>3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